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8" w:leader="none"/>
          <w:tab w:val="left" w:pos="1116" w:leader="none"/>
          <w:tab w:val="left" w:pos="9639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left="567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 №_________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ные в </w:t>
      </w:r>
      <w:r>
        <w:rPr>
          <w:rFonts w:cs="Times New Roman" w:ascii="Times New Roman" w:hAnsi="Times New Roman"/>
          <w:sz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город-курорт Геленджик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27 августа 2020 года №163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администрацией муниципального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муниципальной услуги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ки из похозяйственной книги»  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  <w:tab w:val="left" w:pos="4678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3.1.4  приложения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3.1.4. Посредством размещения информации на Едином портале государственных и муниципальных услуг (функций) и (или) Портале Краснодарского края в информационно-телекоммуникационной сети «Интернет» www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rasnod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размещается информация о муниципальной услуге, определенная Перечнем сведений о государственной (муниципальной) услуге, услуге учреждения (организации), предусмотренным в приложении №1 к Положению о федеральной государственной информационной системе «Федеральный реестр государственных и муниципальных услуг (функций)», утвержденному постановлением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тале Краснодарского края размещается информация о муниципальной услуге, согласно Перечню сведений о государственной услуге, услуге учреждения (организации), предусмотренному в приложении №1 к Положению о государственной информационной системе «Реестр государственных услуг (функций) Краснодарского края», утвержденному постановлением главы администрации (губернатора) Краснодарского края от 18 июня 2012 года №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на Портале Краснодарского края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бесплатно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 к информации о сроках и порядке предоставления муниципальной услуги осуществляется без выполнения  заявителем  каких-либо требований,  в том числе без использования программного обеспечения, установка  которого  на  технические  средства  заявителя  требует  заключения лицензионного  или  иного соглашения  с  правообладателем  программного обеспечения, предусматривающего взимание платы, регистрацию или авторизацию заявителя или предоставление им персональных данных.».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ункт 2.6.4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6.4. В случае представления заявителем документов, указанных в пункте 2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20 года №1376 «Об утверждении Правил организации деятельности многофункциональных центров предоставления государственных и муниципальных услуг», их бесплатное копирование осуществляется работником МФЦ, после чего оригиналы возвращаются заявителю. Копии иных документов представляются заявителем самостоятельно.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аздел 2.8 приложения к постановлению дополнить пунктом 2.8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2.8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внутригородского округа, многофункциональных центрах с использованием информационных технологий, предусмотренных частью 18 статьи 14.1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»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ункт 2.18.1 приложения к постановлению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2.18.1. Для получения муниципальной услуги заявителям предо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администрацию внутригородского округа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через МФЦ в администрацию внутригородского округа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средством   использования   информационно-телекоммуникационных технологий,  включая  использование   Единого  портала  государственных  и муниципальных  услуг    (функций)  или    Портала Краснодарского    края,  с     применением  электронной  подписи,  вид  которой  должен  соответствовать    требованиям    постановления     Правительства  Российской  Федерации  от    25    июня 2012 года №634 «О видах электронной подписи,    использование которых    допускается при обращении за получением   государственных и     муниципальных   услуг» (далее – электронная подпись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явления и документы, необходимые для предоставления муници-пальной услуги, представляемые в форме электронных документов, подписы-ваются в соответствии с требованиями статей 21.1, 21.2 Федерального закона №210-ФЗ и Федерального закона от 6 апреля 2011 года №63-ФЗ «Об элек-тронной подписи»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лучае направления заявлений и документов в электронной форме с использованием Единого портала государственных и муниципальных услуг (функций) или Портала Краснодарского края, заявление и документы должны быть подписаны усиленной квалифицированной электронной подпись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явитель, являющийся физическим лицом, вправе использовать простую электронную подпись в случаях, предусмотренных подпунктом 2(1) пункта 2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                от 25 июня 2012 года №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бзац третий пункта 3.2.2 приложения к постановлению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- 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использование вышеуказанных технологий проводится при наличии технической возможности), проверяет полномочия заявителя, в том числе полномочия представителя действовать от имени заявителя;»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драздел 3.7 приложения к постановлению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7 Получение информации о порядке и сроках предоставления муниципальной услуги в случае ее предоставления муниципальной услуги в случае ее предоставления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размещается информация о муниципальной услуге, определенная Перечнем сведений о государственной (муниципальной) услуге, услуге учреждения (организации), предусмотренным в приложении №1 к Положению о федеральной государственной информационной системе «Федеральный реестр государственных и муниципальных услуг (функций)», утвержденному постановлением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тале Краснодарского края размещается информация о муниципальной услуге, согласно Перечню сведений о государственной услуге, услуге учреждения (организации), предусмотренному в приложении №1 к Положению о государственной информационной системе «Реестр государственных услуг (функций) Краснодарского края», утвержденному постановлением главы администрации (губернатора) Краснодарского края от 18 июня 2012 года №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на Едином портале государственных и муниципальных услуг (функций), Портале Краснодарского края о порядке и сроках предоставления муниципальной услуги на основании сведений, содержащихся в Федеральном реестре, Реестре Краснодарского края, предоставляется заявителю бесплатно. 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 муниципальной услуги, опубликованной на Едином портале государственных и муниципальных услуг (функций),          Портале Краснодарского края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              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»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нкт 3.8.2 приложения к постановлению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3.8.2. Запись на прием проводится посредством Портала Краснодарского края, Единого портала МФЦ КК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функциональный центр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»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Пункт 3.16.2 приложения к постановлению изложить в следующей редакции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3.16.2. Прием заявления и документов в многофункциональном центре осуществляется в соответствии с Федеральным законом №210-ФЗ, а также с условиями соглашения о взаимодействи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ник многофункционального центра при приеме заявления о предоставлении муниципальной услуги либо запроса о предоставлении нескольких государственных и (или) муниципальных услуг в многофункциональном центре, предусмотренного статьей 15.1 Федерального закона №210-ФЗ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еряет наличие соответствующих полномочий на получение муниципальной услуги, если за получением результата услуги обращается представитель заявителя;</w:t>
      </w:r>
    </w:p>
    <w:p>
      <w:pPr>
        <w:pStyle w:val="Normal"/>
        <w:suppressAutoHyphens w:val="true"/>
        <w:autoSpaceDE w:val="false"/>
        <w:ind w:right="-142" w:firstLine="70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проверяет правильность составления комплексного запроса  (заявления),</w:t>
      </w:r>
    </w:p>
    <w:p>
      <w:pPr>
        <w:pStyle w:val="Normal"/>
        <w:suppressAutoHyphens w:val="true"/>
        <w:autoSpaceDE w:val="false"/>
        <w:ind w:right="-142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акже комплектность документов, необходимых в соответствии с подразделом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 Регламента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еряет на соответствие копии представляемых документов (за исключением нотариально заверенных) их оригиналам (на предмет наличия под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знаками приписок являются несовпадение горизонтальности расположения печатных знаков в строке, различия размера и рисунка одноименных печатных знаков, различия интенсивности использованного красителя)). Заверяет копии документов, возвращает подлинники заявителю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ет копирование (сканирование) документов, указанных в пункте 2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20 года №1376 «Об утверждении Правил организации деятельности многофункциональных центров предоставления государственных и муниципальных услуг»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Регламентом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 отсутствии оснований для отказа в приеме документов, указанных в подразделе 2.9 Регламента,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приеме комплексного запроса у заявителя работник многофункционального центра информирует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 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ногофункционального центра информирует заявителя (представителя заявителя) о необходимо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муниципальной услуги по экстерриториальному принципу многофункциональный центр: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нимает от заявителя (представителя заявителя) заявление и доку-менты, представленные заявителем (представителем заявителя)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яет копирование (сканирование) документов личного хранения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Регламентом для предоставления муниципальной услуги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 использованием информационно-телекоммуникационных технологий по защищенным каналам связи направляет электронные документы и (или) электронные образы докумен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технической возможности многофункционального центра, в том числе при отсутствии возможности выполнить требования к формату файла документа в электронном виде, заявление и иные документы, необходимые для предоставления муниципальной услуги, направляются многофункциональным центром в орган, предоставляющий муниципальную услугу, подведомственные ему организации на бумажных носителях.»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 абзаце первом пункта 3.17.3 приложения к постановлению слова «пакета» заменить словами «заявления и»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правового управления</w:t>
      </w:r>
    </w:p>
    <w:p>
      <w:pPr>
        <w:pStyle w:val="Normal"/>
        <w:tabs>
          <w:tab w:val="clear" w:pos="708"/>
          <w:tab w:val="left" w:pos="6768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  <w:tab/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А.А. Зуб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Style16">
    <w:name w:val="Верхний колонтитул Знак"/>
    <w:qFormat/>
    <w:rPr>
      <w:rFonts w:ascii="Arial" w:hAnsi="Arial" w:cs="Arial"/>
      <w:sz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15:00Z</dcterms:created>
  <dc:creator>AntonovaV</dc:creator>
  <dc:description/>
  <cp:keywords/>
  <dc:language>en-US</dc:language>
  <cp:lastModifiedBy>Москаленко Елена Николаевна</cp:lastModifiedBy>
  <cp:lastPrinted>2021-09-01T12:43:00Z</cp:lastPrinted>
  <dcterms:modified xsi:type="dcterms:W3CDTF">2021-09-01T09:48:00Z</dcterms:modified>
  <cp:revision>3</cp:revision>
  <dc:subject/>
  <dc:title>О предоставлении жилого помещения в общежитии</dc:title>
</cp:coreProperties>
</file>